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352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080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133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031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275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802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623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187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369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144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728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692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436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819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656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054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700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