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986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263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312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232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04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95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260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126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19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501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541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542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530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715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30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