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3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15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75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322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19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2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262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27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8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6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892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