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326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545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71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671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524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418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59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205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205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050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885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550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938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703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823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499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040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