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621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6620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035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132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599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1057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8143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1169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107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310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5538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1595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263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651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547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