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11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5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652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10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41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050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147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79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86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8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5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2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51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