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585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160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964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631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586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66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66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220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13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130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9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596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40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613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766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87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30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