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29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966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107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718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173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413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32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91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006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953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82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532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744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309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5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