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857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237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49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23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944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721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240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582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371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902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674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51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910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