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084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099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101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559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439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047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158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956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581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3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823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313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016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401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810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89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435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