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383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061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435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332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483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044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304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139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903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756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510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389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255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733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489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