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327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575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278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641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393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199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791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844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014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692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929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737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660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