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03781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0118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29365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10958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83004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07071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88930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04784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26235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44540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80173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01990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75209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47671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97918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05487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93191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