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25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952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46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125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216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739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82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55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29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049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82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653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777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299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207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