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1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28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8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02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8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8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10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72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1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0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95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9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8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