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230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780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40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695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029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734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842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662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313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755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582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82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612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536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19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34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925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