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798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211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74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1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536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29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739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250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601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304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259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218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668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154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912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