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625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765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553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132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566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639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629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961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230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449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529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564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316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