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821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29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565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302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634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5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466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018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1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785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16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044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70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096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599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302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26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