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003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019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36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229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341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637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602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097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044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375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978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085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160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151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265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