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181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606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266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072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402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390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106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207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293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678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083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583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950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