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5667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2442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1250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5291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3248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0610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1927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3596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2375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377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356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984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9400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7056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2923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6566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534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