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8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05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691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9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2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93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87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3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775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0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53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816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36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59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39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