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1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45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37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7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52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03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403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4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71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53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29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7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295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