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27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2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77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23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36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211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0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18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52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4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3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94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59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4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11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73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