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50928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04797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58244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25857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13994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18853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11148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18734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22425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48124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22793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08013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92445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80641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37162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