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65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683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45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44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12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62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10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13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05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6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26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9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