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261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088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998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466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710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888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034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245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426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255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400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298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267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411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050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597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075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