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439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546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03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626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092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310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859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657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395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173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691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496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277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24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953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