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544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378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28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989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090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187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017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318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436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891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775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241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996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