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851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502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823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098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991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655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140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297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208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422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840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469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075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393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9071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747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126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