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61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316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875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896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798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284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405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707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011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989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689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159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35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01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706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