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6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45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1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49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71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43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2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65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73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32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9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1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22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