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652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770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602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480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897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28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720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221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33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690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2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628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586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027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741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209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719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