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24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52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398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996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73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280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58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85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80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05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44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6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60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347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461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