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338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693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640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682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368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709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014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364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953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10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784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421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71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