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12677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90206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23357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73793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63332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15169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59586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74320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1128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32473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87084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91989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48639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45074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21471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04823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60954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