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060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135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05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4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695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897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047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661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83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873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170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354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364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825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166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