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99332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15046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19216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30325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97221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19657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82549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24319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12568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3630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9594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91043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72990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