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6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82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38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61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4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37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8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3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1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5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4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545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550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80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68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