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928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694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28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601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21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571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957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608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596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118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628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927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905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204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665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