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44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6163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57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044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402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812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32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2188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357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364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17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1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