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782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841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683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5234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944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906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536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454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237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586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191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086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184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189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957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079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516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