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528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22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930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694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310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357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185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718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672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3824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80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001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0285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215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35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