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7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767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915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03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82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9899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4364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80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406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52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4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728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484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