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033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251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639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139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920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9689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738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208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758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236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609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503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1314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4330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152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692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995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