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856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2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987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091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813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13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914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24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281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021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482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071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784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736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07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