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60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00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482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738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1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35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4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367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90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209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66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2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709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