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897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995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735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736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792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005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822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269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048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89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115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798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87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583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118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887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