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45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36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448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102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4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79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50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84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17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9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87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83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14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43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9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